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идор Сидорович Сидоров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74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Чапаева, д. 8, кв. 20, г. Фомск, 63404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5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437117710"/>
            <w:bookmarkStart w:id="1" w:name="__Fieldmark__0_437117710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437117710"/>
            <w:bookmarkStart w:id="3" w:name="__Fieldmark__1_437117710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437117710"/>
            <w:bookmarkStart w:id="5" w:name="__Fieldmark__2_437117710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2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тепанов Степан Степан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Антонова-Овсеенко, д. 42, кв. 3, г. Фомск, 634096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8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437117710"/>
            <w:bookmarkStart w:id="7" w:name="__Fieldmark__3_437117710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437117710"/>
            <w:bookmarkStart w:id="9" w:name="__Fieldmark__4_437117710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437117710"/>
            <w:bookmarkStart w:id="11" w:name="__Fieldmark__5_437117710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738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6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4:53:00Z</dcterms:modified>
  <cp:revision>7</cp:revision>
  <dc:subject/>
  <dc:title>ВХОДЯЩИЙ НОМЕР ВК</dc:title>
</cp:coreProperties>
</file>